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Článok V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k-SK"/>
        </w:rPr>
        <w:t>Dôvernosť informác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So všetkými informáciami, ktoré Vzdelávacia organizácia získa v súvislosti s touto zmluvou, sa musí nakladať prísne dôverne. Vzdelávacia organizácia nemôže postúpiť takéto informácie žiadnej tretej strane bez predchádzajúceho písomného súhlasu Objednávateľa. Táto povinnosť zostane v platnosti aj po ukončení platnosti alebo vypovedaní tejto zmluv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V prípade vopred neohlásených a neočakávaných požiadaviek informačných médií, alebo iných oficiálnych úradov či organizácií, ktoré majú podľa zákona právo požadovať informácie, odkáže ich Vzdelávacia organizácia na Objednávateľa, ako kompetentný zdroj informácií, z dôvodu svojho záväzku mlčanlivosti vyplývajúceho z tejto zmluvy.</w:t>
      </w:r>
    </w:p>
    <w:sectPr>
      <w:type w:val="nextPage"/>
      <w:pgSz w:w="12000" w:h="21331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04:00Z</dcterms:created>
  <dc:creator>Ján Golian</dc:creator>
  <dc:description/>
  <cp:keywords/>
  <dc:language>en-US</dc:language>
  <cp:lastModifiedBy>Ján Golian</cp:lastModifiedBy>
  <dcterms:modified xsi:type="dcterms:W3CDTF">2018-06-21T11:06:00Z</dcterms:modified>
  <cp:revision>1</cp:revision>
  <dc:subject/>
  <dc:title/>
</cp:coreProperties>
</file>