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ÁZNAM O POUČENÍ OSOBY OPRÁVNENEJ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PRACÚVAŤ OSOBNÉ ÚDAJE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evádzkovate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6826"/>
      </w:tblGrid>
      <w:tr>
        <w:trPr>
          <w:trHeight w:val="375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Obchodné meno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ídlo:</w:t>
            </w:r>
          </w:p>
        </w:tc>
        <w:tc>
          <w:tcPr>
            <w:tcW w:w="6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IČO:</w:t>
            </w:r>
          </w:p>
        </w:tc>
        <w:tc>
          <w:tcPr>
            <w:tcW w:w="6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právnená osoba - zamestnanec</w:t>
      </w:r>
      <w:r>
        <w:rPr>
          <w:rFonts w:cs="Times New Roman" w:ascii="Times New Roman" w:hAnsi="Times New Roman"/>
          <w:bCs/>
          <w:sz w:val="22"/>
          <w:szCs w:val="22"/>
        </w:rPr>
        <w:t>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3"/>
        <w:gridCol w:w="6783"/>
      </w:tblGrid>
      <w:tr>
        <w:trPr/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no a priezvisko</w:t>
            </w:r>
          </w:p>
        </w:tc>
        <w:tc>
          <w:tcPr>
            <w:tcW w:w="6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ydlisko</w:t>
            </w:r>
          </w:p>
        </w:tc>
        <w:tc>
          <w:tcPr>
            <w:tcW w:w="6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átum narodenia</w:t>
            </w:r>
          </w:p>
        </w:tc>
        <w:tc>
          <w:tcPr>
            <w:tcW w:w="6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h práce</w:t>
            </w:r>
          </w:p>
        </w:tc>
        <w:tc>
          <w:tcPr>
            <w:tcW w:w="6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učenie vykonal:</w:t>
      </w:r>
      <w:r>
        <w:rPr>
          <w:rFonts w:cs="Times New Roman" w:ascii="Times New Roman" w:hAnsi="Times New Roman"/>
          <w:sz w:val="22"/>
          <w:szCs w:val="22"/>
        </w:rPr>
        <w:tab/>
        <w:t>___________/konate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1. Práva oprávnenej osoby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rávnená osoba má právo vykonávať spracovateľské operácie s osobnými údajmi spracúvanými v nižšie identifikovaných informačných systémoch spoločnosti výlučne v súlade s právnym základom, od ktorého prevádzkovateľ odvodzuje oprávnenie spracúvať osobné údaje, a to len v rozsahu a spôsobom, ktorý je nevyhnutný na dosiahnutie ustanoveného alebo vymedzeného účelu spracúvania a je v súlade so zákonom č. 18/2018 Z. z. o ochrane osobných údajov a o zmene a doplnení niektorých zákonov (ďalej len „zákon č. 18/2018 Z.z.“), inými zákonmi, všeobecne záväznými právnymi predpismi a internými riadiacimi aktmi prevádzkovateľa. 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ávnená osoba má právo najmä na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delenie prístupových práv do určených informačných systémov osobných údajov prevádzkovateľa v rozsahu nevyhnutnom na plnenie jej úloh; nevyhnutnosť priamo determinuje pracovné zaradenie oprávnenej osoby v rozsahu opisu činností jej pracovného  miesta,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ätovné poučenie, ak došlo k podstatnej zmene jej pracovného alebo funkčného zaradenia, a tým sa významne zmenil obsah náplne jej pracovných činností, alebo sa podstatne zmenili podmienky spracúvania osobných údajov alebo rozsah spracúvaných osobných údajov v rámci jej pracovného alebo funkčného zaradenia,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konávanie spracovateľských operácii s osobnými údajmi v mene prevádzkovateľa, vrátane osobitnej kategórie osobných údajov, v rozsahu nevyhnutnom na plnenie pracovných úloh určených opisom pracovného miesta oprávnenej osoby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mietnutie vykonať pokyn k spracúvaniu osobných údajov, ktorý je v rozpore so všeobecne záväznými právnymi predpismi alebo dobrými mravmi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Povinnosti oprávnenej osoby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ávnená osoba je povinná najmä:</w:t>
      </w:r>
    </w:p>
    <w:p>
      <w:pPr>
        <w:pStyle w:val="Normal1"/>
        <w:numPr>
          <w:ilvl w:val="0"/>
          <w:numId w:val="4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ískava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ákl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vojh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covnéh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rad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vádzkovateľ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n nevyhnut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ýluč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ákono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stanovený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eb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ymedzený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čel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prípustné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rávne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ískaval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ámienko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éh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čel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racúv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eb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innosti,</w:t>
      </w:r>
    </w:p>
    <w:p>
      <w:pPr>
        <w:pStyle w:val="Normal1"/>
        <w:numPr>
          <w:ilvl w:val="0"/>
          <w:numId w:val="4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onáva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vole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racovateľsk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erác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ľ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h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áznam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n so správnymi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plný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ľ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treb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ktualizovaný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ý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o vzťah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 účel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racúvania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4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správ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úpl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bytočnéh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klad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vin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ymazať </w:t>
      </w:r>
      <w:r>
        <w:rPr>
          <w:rFonts w:cs="Times New Roman" w:ascii="Times New Roman" w:hAnsi="Times New Roman"/>
          <w:sz w:val="22"/>
          <w:szCs w:val="22"/>
        </w:rPr>
        <w:t>alebo opraviť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4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či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tknutú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vinnost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skytnut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o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 o existenci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á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ľ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áko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/2018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.z.,</w:t>
      </w:r>
    </w:p>
    <w:p>
      <w:pPr>
        <w:pStyle w:val="Normal1"/>
        <w:numPr>
          <w:ilvl w:val="0"/>
          <w:numId w:val="4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upova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ýluč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 súl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 technickými a organizačný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atrenia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jatý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vádzkovateľom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1"/>
        <w:numPr>
          <w:ilvl w:val="0"/>
          <w:numId w:val="4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ráni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jat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ument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úbor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rato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škodení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neužitím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cudzením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oprávnený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rístupnením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skytnutí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eb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ý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prípustný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a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racúvania,</w:t>
      </w:r>
    </w:p>
    <w:p>
      <w:pPr>
        <w:pStyle w:val="ListParagraph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ržiavať mlčanlivosť o osobných údajoch podľa § 79 zákona č. 18/2018 Z.z., s ktorými oprávnená osoba v rámci svojho pracovno právneho vzťahu prichádza do styku, a to aj po zániku jej statusu, okrem zákonom priznaných výnimiek podľa § 79 ods. 3 zákona č. 18/2018 Z.z.; povinnosť mlčanlivosti trvá aj po ukončení spracúvania osobných údajov.</w:t>
      </w:r>
    </w:p>
    <w:p>
      <w:pPr>
        <w:pStyle w:val="ListParagraph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odkladne oznámiť prevádzkovateľovi porušenie ochrany osobných údajov,</w:t>
      </w:r>
    </w:p>
    <w:p>
      <w:pPr>
        <w:pStyle w:val="ListParagraph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ržiavať všetky povinnosti, o ktorých bola oprávnená osoba poučená.</w:t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rávnená osoba nesmie osobné údaje spracúvané prevádzkovateľom využiť pre osobnú potrebu, či potrebu inej osoby alebo na iné, než služobné účely podľa tohto záznamu.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Rozsah a popis povolených činností a oprávnení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sah oprávnení a povolených činností oprávnenej osoby súvisiacich so spracúvaním osobných údajov je vymedzený týmto poučením, opisom pracovných činností zamestnanca vymedzeným v pracovnej zmluve, všeobecne záväznými právnymi predpismi, ako aj platnými internými riadiacimi aktmi prevádzkovateľa. 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ávnená osoba je oprávnená spracúvať osobné údaje z informačného systému zdravotná dokumentácia pacientov.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pis povolených činností oprávnenej osoby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ískavanie, zaznamenávanie, usporadúvanie, štruktúrovanie, uchovávanie, zmena, vyhľadávanie, prehliadanie, využívanie, poskytovanie prenosom, šírením alebo iným spôsobom, preskupovanie alebo kombinovanie, obmedzenie, vymazanie, bez ohľadu na to, či sa vykonáva automatizovanými prostriedkami alebo neautomatizovanými prostriedkami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ávny základ spracúvania osobných údajov: § 13 ods. 1 písm. c) zákona č. 18/2018 Z.z. v spojitosti so: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om č. 576/2004 Z.z. o zdravotnej starostlivosti, službách súvisiacich s poskytovaním zdravotnej starostlivosti a o zmene a doplnení niektorých zákonov v znení neskorších predpisov,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om č. 362/2011 Z.z. o liekoch a zdravotníckych pomôckach a o zmene a doplnení niektorých zákonov v znení neskorších predpisov,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om č. 581/2004 Z.z. o zdravotných poisťovniach, dohľade nad zdravotnou starostlivosťou a o zmene a doplnení niektorých zákonov v znení neskorších predpisov,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om č. 153/2013 Z.z. o národnom zdravotníckom informačnom systéme a o zmene a doplnení niektorých zákonov v znení neskorších predpisov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Iné spracovateľské operácie s osobnými údajmi je oprávnená osoba oprávnená vykonať len na základe predchádzajúceho súhlasu (poverenia) prevádzkovateľa a v súlade so zákonom č. 18/2018 Z.z., inými zákonmi a všeobecne záväznými právnymi predpismi a internými riadiacimi aktmi prevádzkovateľa.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4. Podmienky spracúvania osobných údajov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 spracúvaní osobných údajov neautomatizovaným spôsobom oprávnená osoba najmä </w:t>
      </w:r>
    </w:p>
    <w:p>
      <w:pPr>
        <w:pStyle w:val="Normal1"/>
        <w:numPr>
          <w:ilvl w:val="0"/>
          <w:numId w:val="5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chováv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ozretnos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ávan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ránen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formácií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ráta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ov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ávštevník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vádzkovateľ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eb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ý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oprávnený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ami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5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ponecháv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oľ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up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odbá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uzamknut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stnostia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eb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stach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ístupn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sta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 pod.,</w:t>
      </w:r>
    </w:p>
    <w:p>
      <w:pPr>
        <w:pStyle w:val="Normal1"/>
        <w:numPr>
          <w:ilvl w:val="0"/>
          <w:numId w:val="5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lad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zdravotnú dokumentáciu </w:t>
      </w:r>
      <w:r>
        <w:rPr>
          <w:rFonts w:cs="Times New Roman" w:ascii="Times New Roman" w:hAnsi="Times New Roman"/>
          <w:sz w:val="22"/>
          <w:szCs w:val="22"/>
        </w:rPr>
        <w:t>a i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stin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teriál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rče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s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 neponecháv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ch po skončen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covn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by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sp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usten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covisk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oľ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up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napr. 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covno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ole),</w:t>
      </w:r>
    </w:p>
    <w:p>
      <w:pPr>
        <w:pStyle w:val="Normal1"/>
        <w:numPr>
          <w:ilvl w:val="0"/>
          <w:numId w:val="5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obchád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lačený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teriál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sahujúci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ľ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itlivosti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5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ončen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covnéh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mer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eb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dobnéh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zťah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rávne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vin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ovzda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vádzkovateľov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covnú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gend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ráta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iso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sahujúci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e,</w:t>
      </w:r>
    </w:p>
    <w:p>
      <w:pPr>
        <w:pStyle w:val="Normal1"/>
        <w:numPr>
          <w:ilvl w:val="0"/>
          <w:numId w:val="5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íp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lač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umento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sahujúci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bezpečuj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č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lač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oboznámil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oprávne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a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teriál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sahujúc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us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hne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ytlačen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obrat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rávneno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o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 ulože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bezpeče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sto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latňu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pírovan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umento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dbytoč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yb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ument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rávne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bytočnéh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klad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likvidu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artovaním,</w:t>
      </w:r>
    </w:p>
    <w:p>
      <w:pPr>
        <w:pStyle w:val="Normal1"/>
        <w:numPr>
          <w:ilvl w:val="0"/>
          <w:numId w:val="5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myk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mbulanciu/</w:t>
      </w:r>
      <w:r>
        <w:rPr>
          <w:rFonts w:cs="Times New Roman" w:ascii="Times New Roman" w:hAnsi="Times New Roman"/>
          <w:sz w:val="22"/>
          <w:szCs w:val="22"/>
        </w:rPr>
        <w:t>kancelári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aždo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usten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ípad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ž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stnost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rávne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vádzkovateľa,</w:t>
      </w:r>
    </w:p>
    <w:p>
      <w:pPr>
        <w:pStyle w:val="Normal1"/>
        <w:numPr>
          <w:ilvl w:val="0"/>
          <w:numId w:val="5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ržova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vádzkový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riado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udovy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zpečnost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žiar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mernic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ďalš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nútor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mernice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spracúvaní osobných údajov prostredníctvom úplne alebo čiastočne automatizovaných prostriedkov spracúvania oprávnená osoba najmä</w:t>
      </w:r>
    </w:p>
    <w:p>
      <w:pPr>
        <w:pStyle w:val="Normal1"/>
        <w:numPr>
          <w:ilvl w:val="0"/>
          <w:numId w:val="1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užív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ternet 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čelo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n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covn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loh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čo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ržiav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zpečnost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atr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jat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vádzkovateľo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čelo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bezpeč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chra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ov,</w:t>
      </w:r>
    </w:p>
    <w:p>
      <w:pPr>
        <w:pStyle w:val="Normal1"/>
        <w:numPr>
          <w:ilvl w:val="0"/>
          <w:numId w:val="1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použív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munikač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ystém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ýchl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no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ráv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1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č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chnik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počítač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ebooky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SB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.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iestňu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ba v uzamykateľn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estoroch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stnosť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tor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chád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formač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chnika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us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y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aždo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cho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rávnen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zamknut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 po skončen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covn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b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rávne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vinn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ypnú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čítač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 uzamknúť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r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teriál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sahujúci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daj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1"/>
        </w:numPr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bá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tivírusovú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chran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čítačov, notebookov </w:t>
      </w:r>
      <w:r>
        <w:rPr>
          <w:rFonts w:cs="Times New Roman" w:ascii="Times New Roman" w:hAnsi="Times New Roman"/>
          <w:sz w:val="22"/>
          <w:szCs w:val="22"/>
        </w:rPr>
        <w:t>sledovaní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ho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č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ráv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ungu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tivírusový </w:t>
      </w:r>
      <w:r>
        <w:rPr>
          <w:rFonts w:cs="Times New Roman" w:ascii="Times New Roman" w:hAnsi="Times New Roman"/>
          <w:sz w:val="22"/>
          <w:szCs w:val="22"/>
        </w:rPr>
        <w:t>softvérový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ystém a či je pravidelne automatick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ktualizovaný,</w:t>
      </w:r>
    </w:p>
    <w:p>
      <w:pPr>
        <w:pStyle w:val="Normal1"/>
        <w:numPr>
          <w:ilvl w:val="0"/>
          <w:numId w:val="1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držiava </w:t>
      </w:r>
      <w:r>
        <w:rPr>
          <w:rFonts w:cs="Times New Roman" w:ascii="Times New Roman" w:hAnsi="Times New Roman"/>
          <w:sz w:val="22"/>
          <w:szCs w:val="22"/>
        </w:rPr>
        <w:t>zák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inštalovania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blokov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eb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men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nfigurác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tivírusov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chrany,</w:t>
      </w:r>
    </w:p>
    <w:p>
      <w:pPr>
        <w:pStyle w:val="Normal1"/>
        <w:numPr>
          <w:ilvl w:val="0"/>
          <w:numId w:val="1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ržiav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vidl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chra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ístupov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áv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eastAsia="Verdana" w:cs="Times New Roman" w:ascii="Times New Roman" w:hAnsi="Times New Roman"/>
          <w:color w:val="000000"/>
          <w:sz w:val="22"/>
          <w:szCs w:val="22"/>
        </w:rPr>
        <w:t>rihlasovacie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n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esl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ú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právnené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sob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vinné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eni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inimálne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edenkrá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3 mesiac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1"/>
        </w:numPr>
        <w:bidi w:val="0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á nastavené zapnut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šetrič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nitor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núta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činnost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sobnéh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čítača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Zodpovednosť za porušenie práv a povinností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ušením povinností alebo zneužitím oprávnení pri spracúvaní osobných údajov môže oprávnená osoba naplniť skutkovú podstatu správnych deliktov podľa § 104 ods. 2 zákona č. 18/2018 Z.z., a to nasledovným konaní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splnením alebo porušením niektorej zo základných zásad spracúvania osobných údajov vrátane podmienok súhlasu podľa § 6 až 14, § 16 a § 52 až 58 alebo podľa čl. 5 až 7 a čl. 9 nariadenia (EÚ) 2016/679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splnením alebo porušením niektorých z práv dotknutej osoby podľa § 19 až 29 a § 59 až 66alebo podľa čl. 12 až 22 nariadenia (EÚ) 2016/679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splnením alebo porušením niektorej z povinností pri prenose osobných údajov príjemcovi v tretej krajine alebo medzinárodnej organizácii podľa § 49 až 51 a § 73 až 77 alebo podľa čl. 44 až 49 nariadenia (EÚ) 2016/679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splnením alebo porušením niektorej z povinností zákonného spracúvania osobných údajov podľa § 78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splnením príkazu alebo nedodržaním dočasné alebo trvalé obmedzenie spracúvania osobných údajov alebo pozastavenie prenosu osobných údajov nariadeného úradom podľa § 81 ods. 3 alebo podľa čl. 58 ods. 2 nariadenia (EÚ) 2016/679 alebo v rozpore s čl. 58 ods. 1 nariadenia (EÚ) 2016/679 neposkytol prístup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ávnená osoba berie na vedomie, že sa môže v súvislosti s protiprávnym nakladaním s osobným údajmi dopustiť trestného činu podľa § 247, § 247a, § 247b alebo § 374 zákona č. 300/2005 Z.z. Trestný zákon v znení neskorších predpisov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ávnená osoba svojim podpisom potvrdzuje, že svojim právam a povinnostiam vymedzeným v rozsahu tohto záznamu a prílohy v oblasti spracúvania osobných údajov a zodpovednosti za ich porušenie v plnom rozsahu porozumel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íloha  - Postupy pri haváriách, poruchách a iných mimoriadnych situáciách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___________ dňa _____________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                      ______________________________________    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odpis oprávnenej osoby </w:t>
        <w:tab/>
        <w:tab/>
        <w:t xml:space="preserve">                 podpis osoby, ktorá poučenie vykonala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  <w:rFonts w:ascii="Times New Roman" w:hAnsi="Times New Roman" w:cs="Times New Roman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2"/>
        <w:rFonts w:ascii="Times New Roman" w:hAnsi="Times New Roman" w:eastAsia="Verdana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i w:val="false"/>
      <w:sz w:val="22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Verdana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2"/>
      <w:szCs w:val="22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Verdana" w:hAnsi="Verdana" w:eastAsia="Times New Roman" w:cs="Times New Roman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Predvolenpsmoodseku">
    <w:name w:val="Predvolené písmo odseku"/>
    <w:qFormat/>
    <w:rPr/>
  </w:style>
  <w:style w:type="character" w:styleId="Predvolenpsmoodseku3">
    <w:name w:val="Predvolené písmo odseku3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edvolenpsmoodseku1">
    <w:name w:val="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TextpoznpodarouChar">
    <w:name w:val="Text pozn. pod čarou Char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Znakyprepoznmkupodiarou">
    <w:name w:val="Znaky pre poznámku pod čiarou"/>
    <w:qFormat/>
    <w:rPr/>
  </w:style>
  <w:style w:type="character" w:styleId="Odkaznapoznmkupodiarou1">
    <w:name w:val="Odkaz na poznámku pod čiarou1"/>
    <w:qFormat/>
    <w:rPr>
      <w:vertAlign w:val="superscript"/>
    </w:rPr>
  </w:style>
  <w:style w:type="character" w:styleId="Znakyprevysvetlivky">
    <w:name w:val="Znaky pre vysvetlivky"/>
    <w:qFormat/>
    <w:rPr>
      <w:vertAlign w:val="superscript"/>
    </w:rPr>
  </w:style>
  <w:style w:type="character" w:styleId="WWZnakyprevysvetlivky">
    <w:name w:val="WW-Znaky pre vysvetlivky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1">
    <w:name w:val="Po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sk-SK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53:00Z</dcterms:created>
  <dc:creator>EuroTRADING</dc:creator>
  <dc:description/>
  <dc:language>en-US</dc:language>
  <cp:lastModifiedBy>Zuzana Pačesová</cp:lastModifiedBy>
  <cp:lastPrinted>2014-01-27T14:11:00Z</cp:lastPrinted>
  <dcterms:modified xsi:type="dcterms:W3CDTF">2018-01-26T11:03:00Z</dcterms:modified>
  <cp:revision>2</cp:revision>
  <dc:subject/>
  <dc:title/>
</cp:coreProperties>
</file>